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Mit der Simson nach Jesolo </w:t>
      </w:r>
    </w:p>
    <w:p>
      <w:pPr>
        <w:pStyle w:val="Normal"/>
        <w:rPr>
          <w:u w:val="single"/>
        </w:rPr>
      </w:pPr>
      <w:r>
        <w:rPr>
          <w:u w:val="single"/>
        </w:rPr>
      </w:r>
    </w:p>
    <w:p>
      <w:pPr>
        <w:pStyle w:val="Normal"/>
        <w:rPr/>
      </w:pPr>
      <w:r>
        <w:rPr/>
        <w:t>Lange schon war es eine Idee von uns mit den Mopeds nach Italien zu fahren, als dann endlich alle Zeit hatten konnte es losgehen. Es sollte von Raisting in Bayern bis nach Jesolo in Italien gehen, ca. 550km einfache Strecke.</w:t>
      </w:r>
    </w:p>
    <w:p>
      <w:pPr>
        <w:pStyle w:val="Normal"/>
        <w:rPr/>
      </w:pPr>
      <w:r>
        <w:rPr/>
        <w:t>Mein Kumpel (Felix) und Ich (Matze) fuhren beide auf ner S51 (beide mit 60ccm 2 Kanal) und ein weiterer Kumpel (Stefan) auf einer Honda NX650 „Dominator“ mit meiner Freundin (Lisa) als Sozius.</w:t>
        <w:br/>
      </w:r>
    </w:p>
    <w:p>
      <w:pPr>
        <w:pStyle w:val="Normal"/>
        <w:rPr/>
      </w:pPr>
      <w:r>
        <w:rPr/>
        <w:t>Am Samstag den 14.8.10 waren dann alle Mopeds randvoll bepackt und wir sind gegen 3 Uhr Morgens losgefahren.</w:t>
      </w:r>
    </w:p>
    <w:p>
      <w:pPr>
        <w:pStyle w:val="Normal"/>
        <w:rPr/>
      </w:pPr>
      <w:r>
        <w:rPr/>
        <w:t>Die Route ging von Raisting über den Achenpass nach Österreich und von dort über die alte Brennerstraße nach Italien. Es war eigentlich geplant, dass wir nach ca. 300km eine Nacht auf einem Campingplatz in Toblach übernachten (Ich war die ganze Zeit davon überzeugt), doch dazu später mehr…</w:t>
      </w:r>
    </w:p>
    <w:p>
      <w:pPr>
        <w:pStyle w:val="Normal"/>
        <w:rPr/>
      </w:pPr>
      <w:r>
        <w:rPr/>
        <w:t xml:space="preserve">Anfangs fuhren wir in dichtem Nebel und mussten erstmal eine Tankstelle suchen um alle Mopeds richtig vollzutanken, dummerweise dauerte es ziemlich lange bis wir eine geöffnete gefunden hatten. An der Tankstelle machte ich dann auch mal ein Foto von meinem Tachostand -5436km-  </w:t>
      </w:r>
    </w:p>
    <w:p>
      <w:pPr>
        <w:pStyle w:val="Normal"/>
        <w:rPr/>
      </w:pPr>
      <w:r>
        <w:rPr/>
        <w:t>Danach verflogen die Kilometer wie im Flug und nach etwas mehr wie 2h waren wir auch schon in Österreich wo wir erstmal Pause machten.</w:t>
      </w:r>
    </w:p>
    <w:p>
      <w:pPr>
        <w:pStyle w:val="Normal"/>
        <w:rPr/>
      </w:pPr>
      <w:r>
        <w:rPr/>
        <w:t>Nach der Nebelfahrt ist es uns doch etwas kalt geworden aber umso weiter wir nach Süden fuhren und umso später es wurde, wurde es auch immer wärmer.</w:t>
      </w:r>
    </w:p>
    <w:p>
      <w:pPr>
        <w:pStyle w:val="Normal"/>
        <w:rPr/>
      </w:pPr>
      <w:r>
        <w:rPr/>
        <w:t>Nach den ersten Kilometern des Brennerpasses machten wir die nächste größere Pause wo wir erstmal Brotzeit machten. Hier verbanden sich dann die restlichen Mitfahrer gegen mich: „Wenn wir bis 10 Uhr in Italien sind fahren wir ohne die Pause in Toblach weiter“.</w:t>
      </w:r>
    </w:p>
    <w:p>
      <w:pPr>
        <w:pStyle w:val="Normal"/>
        <w:rPr/>
      </w:pPr>
      <w:r>
        <w:rPr/>
      </w:r>
    </w:p>
    <w:p>
      <w:pPr>
        <w:pStyle w:val="Normal"/>
        <w:rPr/>
      </w:pPr>
      <w:r>
        <w:rPr/>
        <w:t>Wenig später war es dann so weit, um halb 10 waren wir ganz oben am Brenner bei der Grenze zwischen Österreich und Italien, dort mussten natürlich gleich mal ein paar Bilder gemacht werden. Mittlerweile waren alle bis auf mir davon überzeugt, dass es eine gute Idee ist ohne Übernachtung nach Jesolo zu fahren…</w:t>
      </w:r>
    </w:p>
    <w:p>
      <w:pPr>
        <w:pStyle w:val="Normal"/>
        <w:rPr/>
      </w:pPr>
      <w:r>
        <w:rPr/>
        <w:t>Die nächste Zeit ging es dann meistens Bergab wo wir mit unseren Simmen auch gerne mal 75 - 80 km/h schafften. Es machte sich aber langsam die Müdigkeit bei uns breit, die Nacht vor der Fahrt hatten wir schließlich quasi nicht geschlafen also machten wir erstmal wieder eine große Pause bei der wir uns für ne Viertel Stunde hinlegten.</w:t>
      </w:r>
    </w:p>
    <w:p>
      <w:pPr>
        <w:pStyle w:val="Normal"/>
        <w:rPr/>
      </w:pPr>
      <w:r>
        <w:rPr/>
        <w:t>Ab jetzt fingen Probleme mit meiner Simson an, anfangs ging sie unter 2000 Umdrehungen immer aus lies sich jedoch wieder ankicken und mit Gas geben am Leben erhalten.</w:t>
      </w:r>
    </w:p>
    <w:p>
      <w:pPr>
        <w:pStyle w:val="Normal"/>
        <w:rPr/>
      </w:pPr>
      <w:r>
        <w:rPr/>
        <w:t>Doch davon ließen wir uns nicht abhalten und setzten unseren Weg fort. Bei einer weiteren Pause passierte dann Stefan ein Missgeschick, er stellte sein Motorrad auf dem Seitenständer ab und wir setzten uns auf eine Steinmauer, plötzlich krachte es und seine Dominator lag auf meiner Simson -.-</w:t>
      </w:r>
    </w:p>
    <w:p>
      <w:pPr>
        <w:pStyle w:val="Normal"/>
        <w:rPr/>
      </w:pPr>
      <w:r>
        <w:rPr/>
        <w:t>Bei dem Sturz bekam sein Tank eine Delle, meiner einen Kratzer und mein Fußrasten träger war ab jetzt krumm…</w:t>
      </w:r>
    </w:p>
    <w:p>
      <w:pPr>
        <w:pStyle w:val="Normal"/>
        <w:rPr/>
      </w:pPr>
      <w:r>
        <w:rPr/>
        <w:t xml:space="preserve">Beim ersten Tankstopp in Italien passierte mir dann das was man sonst nur Frauen beim Tanken zutraut, ich tankte Diesel -.- </w:t>
      </w:r>
    </w:p>
    <w:p>
      <w:pPr>
        <w:pStyle w:val="Normal"/>
        <w:rPr/>
      </w:pPr>
      <w:r>
        <w:rPr/>
        <w:t xml:space="preserve">An der Zapfsäule stand „Gasolio“ ich leitete davon „englisch= Gas“ ab und dachte es ist Benzin, aber zum Glück hat der Tankwart meinen Fehler sofort bemerkt und ist beim bezahlen ganz entsetzt zu meinem Moped gerannt und hat mir dabei einen unverständlichen Italienischen Wortschwall an den Kopf geworfen, nach kurzem Schnüffeln am Tank war er von meinem Missgeschick überzeugt und schob mein Moped an die Seite wo ein anderer Tankwart sofort damit begann den Diesel wieder abzulassen (6L Diesel und den Rest Benzin, der Tank war voll!) </w:t>
      </w:r>
    </w:p>
    <w:p>
      <w:pPr>
        <w:pStyle w:val="Normal"/>
        <w:rPr/>
      </w:pPr>
      <w:r>
        <w:rPr/>
        <w:t>Das Ablassen bescherte uns einen halb Stündigen Zwangsaufenthalt und als es endlich wieder weiter gehen konnte zogen am Himmel dicke Wolken auf.</w:t>
      </w:r>
    </w:p>
    <w:p>
      <w:pPr>
        <w:pStyle w:val="Normal"/>
        <w:rPr/>
      </w:pPr>
      <w:r>
        <w:rPr/>
        <w:t>Doch wir mussten ja heute noch in Jesolo ankommen also weiter, kurz nachdem wir losgefahren sind fing es dann auch an zu tröpfeln.</w:t>
      </w:r>
    </w:p>
    <w:p>
      <w:pPr>
        <w:pStyle w:val="Normal"/>
        <w:rPr/>
      </w:pPr>
      <w:r>
        <w:rPr/>
        <w:t>Ab jetzt waren es noch ca 200km, und wir fuhren sie komplett im Dauerregen. Zu allem Überfluss wurden meine Standgasprobleme immer schlimmer, jetzt musste die Drehzahl schon über 4000 Umdrehungen bleiben damit der Motor nicht ausging.</w:t>
      </w:r>
    </w:p>
    <w:p>
      <w:pPr>
        <w:pStyle w:val="Normal"/>
        <w:rPr/>
      </w:pPr>
      <w:r>
        <w:rPr/>
        <w:t>Nach 100km über Schnellstraßen (keine Ahnung ob wir hier fahren durften, die Autos sind nicht viel schneller gefahren aber wir wurden trotz Gegenverkehr überholt…) waren alle komplett durchnässt und in einer Kurve passierte es dann, Felix überschätzte sich und nahm die Kurve mit 50 km/h (30km/h erlaubt) und sein Vorderreifen rutschte auf der Nassen Straße weg (scheiß VeeRubber).</w:t>
      </w:r>
    </w:p>
    <w:p>
      <w:pPr>
        <w:pStyle w:val="Normal"/>
        <w:rPr/>
      </w:pPr>
      <w:r>
        <w:rPr/>
        <w:t>Er schlitterte über die Straße !ohne Handschuhe! (fragt mich nicht warum) und ich legte hinter ihm eine Vollbremsung ein um ihm nicht aufzufahren, meine neuen Heidenau Reifen rutschten dabei aber überhaupt nicht! Kurz gecheckt ob alles in Ordnung ist, lediglich sein Griffgummi hatte es zerlegt und der Seitengepäckträger hatte nen Kratzer mehr. Die Straße war aber so rutschig das seine Hände zum Glück kein bisschen Schaden nahmen.</w:t>
      </w:r>
    </w:p>
    <w:p>
      <w:pPr>
        <w:pStyle w:val="Normal"/>
        <w:rPr/>
      </w:pPr>
      <w:r>
        <w:rPr/>
        <w:t xml:space="preserve">Es hielten auch noch 2 Italiener an und fragten uns ob alles in Ordnung ist aber wir schickten sie weiter. </w:t>
      </w:r>
    </w:p>
    <w:p>
      <w:pPr>
        <w:pStyle w:val="Normal"/>
        <w:rPr/>
      </w:pPr>
      <w:r>
        <w:rPr/>
        <w:t>Nachdem Felix seine Nerven wieder gesammelt hatte fuhren wir weiter.</w:t>
      </w:r>
    </w:p>
    <w:p>
      <w:pPr>
        <w:pStyle w:val="Normal"/>
        <w:rPr/>
      </w:pPr>
      <w:r>
        <w:rPr/>
        <w:t>Wir dachten alle wir sind fast da, laut Straßenschild waren es nur noch 30km bis Jesolo doch beim letzten Tankstopp warfen wir ein Blick aufs Navi was uns noch weitere 60km errechnete. Unsere Stimmung war mittlerweile auf dem Tiefpunkt, alle waren bis auf die Unterwäsche Nass und unterkühlt.</w:t>
      </w:r>
    </w:p>
    <w:p>
      <w:pPr>
        <w:pStyle w:val="Normal"/>
        <w:rPr/>
      </w:pPr>
      <w:r>
        <w:rPr/>
        <w:t>Also nochmal Zähne zusammenbeißen und weiter, tatsächlich stand auf dem nächsten Schild bis nach Jesolo noch 60km…</w:t>
      </w:r>
    </w:p>
    <w:p>
      <w:pPr>
        <w:pStyle w:val="Normal"/>
        <w:rPr/>
      </w:pPr>
      <w:r>
        <w:rPr/>
        <w:t>Die Km bis nach Jesolo wollten einfach nicht weniger werden aber schließlich haben wirs dann doch noch geschafft. Blöderweise war auf der Straße kurz vor Jesolo Stop and Go Verkehr, was für mich mit meinen Standgasproblemen viel Anschieben bedeutete.</w:t>
      </w:r>
    </w:p>
    <w:p>
      <w:pPr>
        <w:pStyle w:val="Normal"/>
        <w:rPr/>
      </w:pPr>
      <w:r>
        <w:rPr/>
        <w:t xml:space="preserve">Dauernd musste ich auf den Standstreifen und schieben, ich musste die Kiste zum Schluss bis auf 15km/h anschieben bis der Motor ansprang. </w:t>
      </w:r>
    </w:p>
    <w:p>
      <w:pPr>
        <w:pStyle w:val="Normal"/>
        <w:rPr/>
      </w:pPr>
      <w:r>
        <w:rPr/>
        <w:t>In einem großen Kreisverkehr bog Stefan dann unserer Meinung falsch ab und wir verloren uns aus den Augen, also beschlossen Felix und ich alleine zum Campingplatz zu fahren, Stefan findet ihn schon…</w:t>
      </w:r>
    </w:p>
    <w:p>
      <w:pPr>
        <w:pStyle w:val="Normal"/>
        <w:rPr/>
      </w:pPr>
      <w:r>
        <w:rPr/>
        <w:t xml:space="preserve">Aber die Pechsträhne riss nicht ab und bei der Einfahrt zum nächsten Kreisverkehr ging meine Simson wieder aus und sprang nicht mehr an, Felix war aber schon im Kreisverkehr und konnte nichtmehr anhalten. </w:t>
      </w:r>
    </w:p>
    <w:p>
      <w:pPr>
        <w:pStyle w:val="Normal"/>
        <w:rPr/>
      </w:pPr>
      <w:r>
        <w:rPr/>
        <w:t xml:space="preserve">Ich versuchte immer wieder die Simson anzuschieben was mir nach dem 5. Versuch auch endlich gelang, ab jetzt war ich im Stand immer auf Vollgas damit sie mir ja nicht wieder ausgeht. </w:t>
      </w:r>
    </w:p>
    <w:p>
      <w:pPr>
        <w:pStyle w:val="Normal"/>
        <w:rPr/>
      </w:pPr>
      <w:r>
        <w:rPr/>
        <w:t>Ich fuhr noch 3 mal durch den kreisel aber Felix war nirgens zu finden also machte ich mich auch auf die Suche nach dem Campingplatz was aber dank der beschissenen Ausschilderung seeeehr schwer war, gedanklich machte ich mich schon auf die Suche nach einem Hotel für die Nacht den es wurde langsam dunkel.</w:t>
      </w:r>
    </w:p>
    <w:p>
      <w:pPr>
        <w:pStyle w:val="Normal"/>
        <w:rPr/>
      </w:pPr>
      <w:r>
        <w:rPr/>
        <w:t>Doch nach über einer Stunde umherirren und einem weiteren Absterben meines Motors hörte ich hinter mir den vertrauten Klang einer Simson und tatsächlich kam Felix angetuckert.</w:t>
      </w:r>
    </w:p>
    <w:p>
      <w:pPr>
        <w:pStyle w:val="Normal"/>
        <w:rPr/>
      </w:pPr>
      <w:r>
        <w:rPr/>
        <w:t>Also noch ein letztes mal anschieben und keine 300m weiter standen wir überglücklich am Campingplatz, wo übrigens Stefan und Lisa schon ne Zeitlang auf uns warteten.</w:t>
      </w:r>
    </w:p>
    <w:p>
      <w:pPr>
        <w:pStyle w:val="Normal"/>
        <w:rPr/>
      </w:pPr>
      <w:r>
        <w:rPr/>
        <w:t>Mittlerweile hatten wir 21 Uhr, wir sind also 18h gefahren! Und wir waren alle über 24h wach!</w:t>
      </w:r>
    </w:p>
    <w:p>
      <w:pPr>
        <w:pStyle w:val="Normal"/>
        <w:rPr/>
      </w:pPr>
      <w:r>
        <w:rPr/>
      </w:r>
    </w:p>
    <w:p>
      <w:pPr>
        <w:pStyle w:val="Normal"/>
        <w:rPr/>
      </w:pPr>
      <w:r>
        <w:rPr/>
        <w:t>Schnell wurde noch das Zelt aufgebaut und wir gönnten uns noch eine heiße Dusche bevor wir alle Todmüde einschliefen obwohl unser Zelt nicht gerade dicht war.</w:t>
      </w:r>
    </w:p>
    <w:p>
      <w:pPr>
        <w:pStyle w:val="Normal"/>
        <w:rPr/>
      </w:pPr>
      <w:r>
        <w:rPr/>
      </w:r>
    </w:p>
    <w:p>
      <w:pPr>
        <w:pStyle w:val="Normal"/>
        <w:rPr/>
      </w:pPr>
      <w:r>
        <w:rPr/>
        <w:t>Am nächsten morgen wachten wir um 8 Uhr auf weil es im Zelt unerträglich heiß wurde und wir hängten als erstes das ganze nasse Zeug auf. Dann natürlich erstmal an den Strand, wir konnten es immer noch nicht fassen WIR WAREN IN ITALIEN!!!</w:t>
      </w:r>
    </w:p>
    <w:p>
      <w:pPr>
        <w:pStyle w:val="Normal"/>
        <w:rPr/>
      </w:pPr>
      <w:r>
        <w:rPr/>
      </w:r>
    </w:p>
    <w:p>
      <w:pPr>
        <w:pStyle w:val="Normal"/>
        <w:rPr/>
      </w:pPr>
      <w:r>
        <w:rPr/>
        <w:t>Auf der letzten Etappe gab aber unser Navi den Geist auf (Wasserschaden)</w:t>
      </w:r>
    </w:p>
    <w:p>
      <w:pPr>
        <w:pStyle w:val="Normal"/>
        <w:rPr/>
      </w:pPr>
      <w:r>
        <w:rPr/>
      </w:r>
    </w:p>
    <w:p>
      <w:pPr>
        <w:pStyle w:val="Normal"/>
        <w:rPr/>
      </w:pPr>
      <w:r>
        <w:rPr/>
        <w:t>Schadensbericht bis hier:</w:t>
      </w:r>
    </w:p>
    <w:p>
      <w:pPr>
        <w:pStyle w:val="Normal"/>
        <w:rPr/>
      </w:pPr>
      <w:r>
        <w:rPr/>
        <w:t>-Standgasproblem bei meiner Simme</w:t>
      </w:r>
    </w:p>
    <w:p>
      <w:pPr>
        <w:pStyle w:val="Normal"/>
        <w:rPr/>
      </w:pPr>
      <w:r>
        <w:rPr/>
        <w:t>-Fußrasten träger krumm</w:t>
      </w:r>
    </w:p>
    <w:p>
      <w:pPr>
        <w:pStyle w:val="Normal"/>
        <w:rPr/>
      </w:pPr>
      <w:r>
        <w:rPr/>
        <w:t>-Kratzer im Tank</w:t>
      </w:r>
    </w:p>
    <w:p>
      <w:pPr>
        <w:pStyle w:val="Normal"/>
        <w:rPr/>
      </w:pPr>
      <w:r>
        <w:rPr/>
        <w:t>-Beule im Tank der Dominator</w:t>
      </w:r>
    </w:p>
    <w:p>
      <w:pPr>
        <w:pStyle w:val="Normal"/>
        <w:rPr/>
      </w:pPr>
      <w:r>
        <w:rPr/>
        <w:t>-Felix Blinkerschalter im Arsch</w:t>
      </w:r>
    </w:p>
    <w:p>
      <w:pPr>
        <w:pStyle w:val="Normal"/>
        <w:rPr/>
      </w:pPr>
      <w:r>
        <w:rPr/>
        <w:t>-Navi kaputt</w:t>
      </w:r>
    </w:p>
    <w:p>
      <w:pPr>
        <w:pStyle w:val="Normal"/>
        <w:rPr/>
      </w:pPr>
      <w:r>
        <w:rPr/>
        <w:t>-Felix sein Handy und Ipod abgesoffen (gehen mittlerweile wieder)</w:t>
      </w:r>
    </w:p>
    <w:p>
      <w:pPr>
        <w:pStyle w:val="Normal"/>
        <w:rPr/>
      </w:pPr>
      <w:r>
        <w:rPr/>
      </w:r>
    </w:p>
    <w:p>
      <w:pPr>
        <w:pStyle w:val="Normal"/>
        <w:rPr/>
      </w:pPr>
      <w:r>
        <w:rPr/>
        <w:t>Ich machte dann mal meinen Vergaser sauber weil ich dachte es liegt an ihm und ab da lief meine Simme wieder wie eine 1, ich hatte mich schon gefreut weil ich dachte das Problem sei behoben…</w:t>
      </w:r>
    </w:p>
    <w:p>
      <w:pPr>
        <w:pStyle w:val="Normal"/>
        <w:rPr/>
      </w:pPr>
      <w:r>
        <w:rPr/>
      </w:r>
    </w:p>
    <w:p>
      <w:pPr>
        <w:pStyle w:val="Normal"/>
        <w:rPr/>
      </w:pPr>
      <w:r>
        <w:rPr/>
        <w:t>Auf dem Campingplatz hatten wir auch sehr nette Nachbarn, einmal eine Österreichische Familie die uns mit einer Plane fürs Zelt, 2 Klappstühlen und einer Kabeltrommel versorgte und einem Jungen mit irgendeiner Bewegungsstörung (hab vergessen was genau) inklusive seinem Betreuer die uns mit Grillen ließen.</w:t>
      </w:r>
    </w:p>
    <w:p>
      <w:pPr>
        <w:pStyle w:val="Normal"/>
        <w:rPr/>
      </w:pPr>
      <w:r>
        <w:rPr/>
      </w:r>
    </w:p>
    <w:p>
      <w:pPr>
        <w:pStyle w:val="Normal"/>
        <w:rPr/>
      </w:pPr>
      <w:r>
        <w:rPr/>
        <w:t>Die Zeit am Campingplatz war insgesamt sehr geil und verging leider viel zu schnell, am Donnerstag Vormittag gegen 11 Uhr machten wir uns wieder auf den Rückweg, diesmal mit Roadbook statt Navi. Jetzt hatte übrigens komischerweise keiner mehr etwas gegen einen Zwischenstopp in Toblach…</w:t>
      </w:r>
    </w:p>
    <w:p>
      <w:pPr>
        <w:pStyle w:val="Normal"/>
        <w:rPr/>
      </w:pPr>
      <w:r>
        <w:rPr/>
      </w:r>
    </w:p>
    <w:p>
      <w:pPr>
        <w:pStyle w:val="Normal"/>
        <w:rPr/>
      </w:pPr>
      <w:r>
        <w:rPr/>
        <w:t>Auf dem Rückweg hatten wir von Anfang an über 30°C und wir schwitzten alle wie Sau in den Motorradklamotten aber trotzem lief alles recht Problemlos und unspektakulär, nur waren nach den ersten 30km meine Standgasprobleme wieder da…</w:t>
      </w:r>
    </w:p>
    <w:p>
      <w:pPr>
        <w:pStyle w:val="Normal"/>
        <w:rPr/>
      </w:pPr>
      <w:r>
        <w:rPr/>
        <w:t>Kurz vor Toblach trafen wir dann an einer Tankstelle noch ein Motorradfahrer-Ehepaar das total begeistert von unseren Simsons waren weil sie sowas in ihrer Kindheit auch gefahren haben. Sie waren ganz verwundert das es immer noch solche Kisten existieren und vor allem das es noch ausreichend Ersatzteile gibt.</w:t>
      </w:r>
    </w:p>
    <w:p>
      <w:pPr>
        <w:pStyle w:val="Normal"/>
        <w:rPr/>
      </w:pPr>
      <w:r>
        <w:rPr/>
        <w:t>Um 18 Uhr erreichten wir dann Toblach und wir schlugen gleich wieder unser Zelt auf.</w:t>
      </w:r>
    </w:p>
    <w:p>
      <w:pPr>
        <w:pStyle w:val="Normal"/>
        <w:rPr/>
      </w:pPr>
      <w:r>
        <w:rPr/>
        <w:t>Hier konnten wir dann immer wieder beobachten wie andere Camper um unsere Maschinen herumschlichen und sie genauestens Betrachten, sogar der Eigentümer des Campingplatzes war von unseren Simmen angetan und machte uns einen Extrapreis :D</w:t>
      </w:r>
    </w:p>
    <w:p>
      <w:pPr>
        <w:pStyle w:val="Normal"/>
        <w:rPr/>
      </w:pPr>
      <w:r>
        <w:rPr/>
      </w:r>
    </w:p>
    <w:p>
      <w:pPr>
        <w:pStyle w:val="Normal"/>
        <w:rPr/>
      </w:pPr>
      <w:r>
        <w:rPr/>
        <w:t>Am nächsten Tag ging es dann um Halb 12 los um die letzten 300km bis nach Hause abzuspulen. Auch diese verliefen wieder ziemlich unspektakulär, das ich meine Simson dauernd anschieben muss bin ich ja gewohnt…</w:t>
      </w:r>
    </w:p>
    <w:p>
      <w:pPr>
        <w:pStyle w:val="Normal"/>
        <w:rPr/>
      </w:pPr>
      <w:r>
        <w:rPr/>
        <w:t xml:space="preserve">Nur ist dem Felix bei einer Pause aufgefallen das seine Motormasse abgerissen ist und sie wurde provisorisch geflickt indem wir das Massekabel an Klemme 31 vom Zündschloss (Masse für Kurzschließer) abzogen und am Motor ansteckten . </w:t>
      </w:r>
    </w:p>
    <w:p>
      <w:pPr>
        <w:pStyle w:val="Normal"/>
        <w:rPr/>
      </w:pPr>
      <w:r>
        <w:rPr/>
        <w:t>Die Strecke in den Alpen über den Brenner- und Achenpass verflog wie im Flug und schon bald waren wir wieder in Deutschland. Die letzten 40 km ging es dann mit Bleifuß nach Hause, innerorts mit 70 durch, Hauptsache wir sind bald wieder daheim.</w:t>
      </w:r>
    </w:p>
    <w:p>
      <w:pPr>
        <w:pStyle w:val="Normal"/>
        <w:rPr/>
      </w:pPr>
      <w:r>
        <w:rPr/>
        <w:t>Gegen 19 Uhr hatten wir es dann geschafft, Felix zuhause abliefern, ein letztes mal die Simme anschieben und in die Heimische Garage stellen.</w:t>
      </w:r>
    </w:p>
    <w:p>
      <w:pPr>
        <w:pStyle w:val="Normal"/>
        <w:rPr/>
      </w:pPr>
      <w:r>
        <w:rPr/>
        <w:t>Mein Tacho zeigt inzwischen 6483km an, also sind wir insgesamt ca. 1100km gefahren.</w:t>
      </w:r>
    </w:p>
    <w:p>
      <w:pPr>
        <w:pStyle w:val="Normal"/>
        <w:rPr/>
      </w:pPr>
      <w:r>
        <w:rPr/>
      </w:r>
    </w:p>
    <w:p>
      <w:pPr>
        <w:pStyle w:val="Normal"/>
        <w:rPr/>
      </w:pPr>
      <w:r>
        <w:rPr/>
        <w:t>Alles in allem war es eine sehr geile Tour, nur die Hinfahrt war eindeutig zu lang.</w:t>
      </w:r>
    </w:p>
    <w:p>
      <w:pPr>
        <w:pStyle w:val="Normal"/>
        <w:rPr/>
      </w:pPr>
      <w:r>
        <w:rPr/>
        <w:t>Aber ich denke wir werden so etwas wiederho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30:00Z</dcterms:created>
  <dc:creator>Matze</dc:creator>
  <dc:description/>
  <cp:keywords/>
  <dc:language>en-US</dc:language>
  <cp:lastModifiedBy>Matze</cp:lastModifiedBy>
  <dcterms:modified xsi:type="dcterms:W3CDTF">2010-08-22T16:47:00Z</dcterms:modified>
  <cp:revision>25</cp:revision>
  <dc:subject/>
  <dc:title/>
</cp:coreProperties>
</file>